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4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октября, 17 октя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октября, 31 октября, </w:t>
            </w:r>
          </w:p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9 ноября, 6 декабря, 13 дека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 декабря, 2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дагогическая антрополог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Николина В.В.</w:t>
            </w:r>
          </w:p>
        </w:tc>
      </w:tr>
      <w:tr>
        <w:trPr>
          <w:trHeight w:val="58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–17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9 ноября, 6 декабря, 13 дека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0 декабря, 27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технологии проектирования образовательного проц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</w:tc>
      </w:tr>
      <w:tr>
        <w:trPr>
          <w:trHeight w:val="5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8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 ноября, 1 декабря, 8 декабря, 15 декабря, 2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и и концепции обуч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Николина В.В. 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4 ноября, 1 декабря, 8 декабря, 15 декабря, 22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и и концепции вос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Фадеева С.А. 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октября, 14 октя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 октября, 28 окт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циокультурная обусловленность и социальные эффекты развития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Максимов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филол.н.</w:t>
            </w:r>
          </w:p>
          <w:p>
            <w:pPr>
              <w:pStyle w:val="Normal"/>
              <w:jc w:val="center"/>
              <w:rPr/>
            </w:pPr>
            <w:r>
              <w:rPr/>
              <w:t>Герасимова И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7T07:26:00Z</dcterms:modified>
  <cp:revision>75</cp:revision>
  <dc:subject/>
  <dc:title>Расписание занятий аспирантов</dc:title>
</cp:coreProperties>
</file>